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4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6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6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6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00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47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80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144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32 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183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203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208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268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198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19 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171   1     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6-21 21 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160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209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258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44 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3 45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3 13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6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47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83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68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64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03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00   3     .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63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08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80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47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32 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44   1     .X...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0    7 3 7 7 7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6 4 5 1 3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3 1 3 4 4  -      -      3(7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5 2 1 2 1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1 6 2 3 5  -      -      3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2 5 6 5 2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4 7 4 6 6  -      -      -      -      -      4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288"/>
        <w:gridCol w:w="1191"/>
        <w:gridCol w:w="1094"/>
        <w:gridCol w:w="1968"/>
        <w:gridCol w:w="3132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528"/>
        <w:gridCol w:w="1227"/>
        <w:gridCol w:w="1126"/>
        <w:gridCol w:w="2327"/>
        <w:gridCol w:w="3226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ч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і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ятнік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ьє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ла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3:09:00Z</dcterms:created>
  <dc:creator>Елена</dc:creator>
  <dc:description/>
  <cp:keywords/>
  <dc:language>en-US</dc:language>
  <cp:lastModifiedBy>Елена</cp:lastModifiedBy>
  <dcterms:modified xsi:type="dcterms:W3CDTF">2025-11-09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